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2613"/>
        <w:gridCol w:w="541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e dimensional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 al campo prodo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Kg/anno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i bestiame corrispond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.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ore o uguale a 1000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ol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2174 posti ovaiol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4000 posti broile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4350 posti pollastr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670 posti tacchino maschi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1300 posti tacchino femmin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5300 posti faraona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unico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2000 posti fattr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4200 posti capo all’ingrasso</w:t>
            </w:r>
          </w:p>
          <w:p>
            <w:pPr>
              <w:pStyle w:val="Heading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n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= a 90 grassi da 100 kg di p.v. medi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38 scrofe con suinetti inf. a 30 kg</w:t>
            </w:r>
          </w:p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Bovin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12 vacche in produzion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23 vacche nutric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27 capi in rimon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30 bovini all’ingrass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116 vitelli a carne bianca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Ovicaprin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200 posti capo adult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280 posti agnellone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Equin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. o uguali a 85 posti puledro da ingrass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inf. o uguali a 25 posti fattrice o stallo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001 a 30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icol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175 a 6520 posti ovaio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4001 a 12000 posti broi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4351 a 13000 posti pollast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671 a 2000 posti tacchino masch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301 a 3950 posti tacchino femmi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5301 a 15800 posti faraona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unico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001 a 6000 posti fattr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4201 a 12500 posti capo all’ingrasso</w:t>
            </w:r>
          </w:p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n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91 a 270 grassi da 100 kg di p.v. medi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39 a 114 scrofe con suinetti inf. a 30 kg</w:t>
            </w:r>
          </w:p>
          <w:p>
            <w:pPr>
              <w:pStyle w:val="Heading6"/>
              <w:spacing w:before="0" w:after="0"/>
              <w:rPr/>
            </w:pPr>
            <w:r>
              <w:rPr>
                <w:sz w:val="20"/>
                <w:szCs w:val="20"/>
              </w:rPr>
              <w:t>Bovin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3 a 36 vacche in produ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4 a 68 vacche nutri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8 a 83  capi in rimon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31 a 90  bovini all’ingras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17 a 348 vitelli a carne bianca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Ovicapri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01 a 600 posti capo adul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80 a 850 posti agnellone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Equi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86 a 250 posti puledro da ingrass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6 a 80 posti fattrice o stall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2613"/>
        <w:gridCol w:w="541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e dimensional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 al campo (Kg/anno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i bestiame corrispondenti (numero)</w:t>
            </w:r>
          </w:p>
        </w:tc>
      </w:tr>
      <w:tr>
        <w:trPr>
          <w:trHeight w:val="607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 3001 a  60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ol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6521 a 13000 posti ovaiola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2001 a 24000 posti broil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3001 a 26000 posti pollastr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 2001 a 4000 posti tacchino maschi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3951 a 7900 posti tacchino femmin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5801 a 31600 posti faraona</w:t>
            </w:r>
          </w:p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icol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6001 a 12000 posti fattri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2501 a 25000 posti capo all’ingrasso</w:t>
            </w:r>
          </w:p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n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71 a 540 grassi da 100 kg di p.v. medi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15 a 228 scrofe con suinetti inf. a 30 kg</w:t>
            </w:r>
          </w:p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vin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37 a 72 vacche in produzio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69 a 136 vacche nutric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84 a 166  capi in rimont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91 a 180  bovini all’ingrass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349 a 697 vitelli a carne bianca</w:t>
            </w:r>
          </w:p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icaprin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601 a 1200 posti capo adult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851 a 1700 posti agnellone</w:t>
            </w:r>
          </w:p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51 a 500 posti puledro da ingrass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81 a 160 posti fattrice o stallon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8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giore di 60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ol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13001 a 40000 posti ovaiola </w:t>
              <w:br/>
              <w:t>da 24001 a 40000 posti broil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6001 a 40000 posti pollastr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 4001 a 40000 posti tacchino maschi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7901 a 40000 posti tacchino femmin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31601 a 40000 posti faraona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unicol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tre 12001 posti fattri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tre 25001 posti capo all’ingrasso</w:t>
            </w:r>
          </w:p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n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541 a 2000 grassi di 100 kg di pv medi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229 a 750 scrofe con suinetti inf. a 30 kg</w:t>
            </w:r>
          </w:p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vin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73 a 416  vacche in produzio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37 a 421 vacche nutric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67 a 833 capi in rimont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 181 a 625 bovini all’ ingrass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698 a 1920 vitelli a carne bianca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Ovicaprin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tre 1201 posti capo adult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tre1701 posti agnellone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Equin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tre 501 posti puledro da ingrass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tre 161 posti fattrice o stallone</w:t>
            </w:r>
          </w:p>
          <w:p>
            <w:pPr>
              <w:pStyle w:val="Corpodeltesto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2613"/>
        <w:gridCol w:w="541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e dimensional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 al campo (Kg/anno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i bestiame corrispondenti (numero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evamenti ricadenti nel campo di applicazione del D. Lgs. 59/200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ol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e 40000 posti ovaio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tre 40000 posti broilers</w:t>
            </w:r>
          </w:p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tre 2000 grass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tre 750 scrofe con suinetti inf. a  30 k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 xml:space="preserve"> di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91075</wp:posOffset>
              </wp:positionH>
              <wp:positionV relativeFrom="paragraph">
                <wp:posOffset>-130810</wp:posOffset>
              </wp:positionV>
              <wp:extent cx="1390650" cy="361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Mod. ReCO_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.5pt;height:28.5pt;mso-wrap-distance-left:9.05pt;mso-wrap-distance-right:9.05pt;mso-wrap-distance-top:0pt;mso-wrap-distance-bottom:0pt;margin-top:-10.3pt;mso-position-vertical-relative:text;margin-left:377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Mod. ReCO_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25:00Z</dcterms:created>
  <dc:creator>PTosi</dc:creator>
  <dc:description/>
  <cp:keywords/>
  <dc:language>en-US</dc:language>
  <cp:lastModifiedBy>PTosi</cp:lastModifiedBy>
  <dcterms:modified xsi:type="dcterms:W3CDTF">2007-10-18T16:29:00Z</dcterms:modified>
  <cp:revision>2</cp:revision>
  <dc:subject/>
  <dc:title>Classe dimensionale</dc:title>
</cp:coreProperties>
</file>