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  <w:t>Modello di richiesta sopralluogo in campo</w:t>
      </w:r>
    </w:p>
    <w:p>
      <w:pPr>
        <w:pStyle w:val="Heading"/>
        <w:rPr>
          <w:b w:val="false"/>
          <w:b w:val="false"/>
          <w:i/>
          <w:i/>
          <w:sz w:val="32"/>
          <w:szCs w:val="20"/>
        </w:rPr>
      </w:pPr>
      <w:r>
        <w:rPr>
          <w:b w:val="false"/>
          <w:i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Il sottoscritto_______________________________ in qualità di titolare/legale rappresentante dell’ azienda __________________________________________________________________ N. ____________________ avendo ricevuto notifica da parte di AGEA per esito tecnico e/o anomalie amministrativ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>di non voler procedere ad un successivo sopralluogo in contraddittorio in campo</w:t>
      </w:r>
      <w:r>
        <w:rPr>
          <w:rFonts w:cs="Times New Roman" w:ascii="Times New Roman" w:hAnsi="Times New Roman"/>
          <w:b w:val="false"/>
          <w:bCs w:val="false"/>
          <w:sz w:val="24"/>
        </w:rPr>
        <w:t>, sulle particelle dichiarate  a pomodoro con scostamenti tra superfici dichiarate e accertate, in quanto, a seguito dell’ incontro svolto in contraddittorio, sulla base dei rilievi aereofotogrammetrici e delle misurazioni effettuate delle colture accertate, vengono accettati sin da ora gli esiti tecnici derivanti dai controlli oggettivi e notificati nel presente verbale. Pertanto si terrà conto esclusivamente delle risultanze tecniche derivanti dagli accertamenti eseguiti dai tecnici incaricati da AGEA.</w:t>
      </w:r>
    </w:p>
    <w:p>
      <w:pPr>
        <w:pStyle w:val="Heading3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</w:rPr>
        <w:t>di voler procedere ad un successivo sopralluogo in camp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on relativo contraddittorio sulle particelle dichiarate a pomodoro con scostamento tra superfici dichiarate e accertate. Rimangono escluse dalla verifica in campo le particelle dichiarate a pomodoro in assoluta concordanza, le particelle con esito positivo e le particelle negative per la presenza di aree ‘non eleggibili’ evidenti anche dalla fotointerpret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Fatto a, in data</w:t>
        <w:tab/>
        <w:tab/>
        <w:tab/>
        <w:tab/>
        <w:t>Per Agrisian</w:t>
        <w:tab/>
        <w:tab/>
        <w:tab/>
        <w:tab/>
        <w:t>Il Rappresentante aziendale</w:t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</w:t>
        <w:tab/>
        <w:t>______________________</w:t>
        <w:tab/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center"/>
      <w:rPr/>
    </w:pPr>
    <w:r>
      <w:rPr>
        <w:rFonts w:cs="Arial" w:ascii="Arial" w:hAnsi="Arial"/>
        <w:b/>
        <w:bCs/>
      </w:rPr>
      <w:t xml:space="preserve">AGEA – Agenzia per le erogazioni in agricoltura                   </w:t>
    </w:r>
  </w:p>
  <w:p>
    <w:pPr>
      <w:pStyle w:val="Header"/>
      <w:spacing w:lineRule="atLeast" w:line="240"/>
      <w:jc w:val="center"/>
      <w:rPr/>
    </w:pPr>
    <w:r>
      <w:rPr>
        <w:rFonts w:cs="Arial" w:ascii="Arial" w:hAnsi="Arial"/>
        <w:b/>
        <w:bCs/>
        <w:sz w:val="20"/>
        <w:szCs w:val="20"/>
      </w:rPr>
      <w:t xml:space="preserve">Controllo della dichiarazione di consistenza aziendale - Prodotti Ortofrutticoli e agrumari 2006 (Reg. </w:t>
    </w:r>
    <w:r>
      <w:rPr>
        <w:rFonts w:cs="Arial" w:ascii="Arial" w:hAnsi="Arial"/>
        <w:b/>
        <w:bCs/>
        <w:sz w:val="20"/>
        <w:szCs w:val="20"/>
        <w:lang w:val="fr-FR"/>
      </w:rPr>
      <w:t>CE 2111/03 e Reg. CE 1092/01)</w:t>
    </w:r>
  </w:p>
  <w:p>
    <w:pPr>
      <w:pStyle w:val="Header"/>
      <w:spacing w:lineRule="atLeast" w:line="240"/>
      <w:jc w:val="center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  <w:t>Verbale di incontro per esame congiunto dei risultati degli accertamenti - Mod. Vsp2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03:00Z</dcterms:created>
  <dc:creator>CCIA</dc:creator>
  <dc:description/>
  <dc:language>en-US</dc:language>
  <cp:lastModifiedBy> </cp:lastModifiedBy>
  <cp:lastPrinted>2001-06-27T13:36:00Z</cp:lastPrinted>
  <dcterms:modified xsi:type="dcterms:W3CDTF">2006-08-07T11:03:00Z</dcterms:modified>
  <cp:revision>3</cp:revision>
  <dc:subject/>
  <dc:title>RICHIESTA DI CONVOCAZIONE</dc:title>
</cp:coreProperties>
</file>